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992745657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527486582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